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19200" cy="1619250"/>
            <wp:effectExtent l="0" t="0" r="0" b="0"/>
            <wp:wrapSquare wrapText="bothSides"/>
            <wp:docPr id="1" name="8-1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-1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샘표식품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맑은 조선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국요리 제격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·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신세대 주부 겨냥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샘표식품은 지난 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4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월 재래식 간장 맛을 재현한 ‘맑은 조선간장’을 내놓은 이래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, 11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월 충북 영동에 된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고추장 전용생산공장을 준공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프리미엄급 된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고추장 신제품을 선보이는 등 공격적인 마케팅을 추진해 눈길을 끌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기존 고객 외에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20∼3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대 신세대 주부들에게 다가서려는 전략의 일환으로 제품 디자인에서부터 인터넷을 활용한 프로모션까지 다양한 변화 가능성을 모색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  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맑은 조선간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55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년 우리 장 만들기에 매진해 온 샘표 발효기술의 집결체라고 할 수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순 콩을 원료로 하여 맑은 빛깔과 구수한 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담백한 맛으로 국요리를 더욱 맛있게 만들어줄 뿐만 아니라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재료의 빛깔을 살려야 하는 무침요리에도 제격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또한 무방부제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무색소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무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MSG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무설탕으로 첨가물을 전혀 사용치 않아 재래식 간장 고유의 맛을 살릴 수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편의성에도 초점을 맞춰 사용하기 편리한 원터치 캡 방식의 용기에 항아리 모양으로 디자인해 그 멋을 더 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러한 제품에 대한 자신감은 업계 최초로 실명제를 도입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책임생산을 시행함으로써 소비자의 신뢰를 확보하는 결과로 작용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샘표는 장을 담글 줄 모르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대 초반 젊은 주부들을 주 구매층으로 선정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기존 업체와 대비해 고가 전략을 시행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기존 국간장의 최대 불만사항인 맛에 대해서는 이벤트와 무료 샘플링으로 차별성을 부각시키는 한편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단위 농협 등 군소업체가 소량으로 만들어 팔던 고가의 재래간장보다는 다소 낮은 가격대로 책정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장류 전문회사로서 국거리용 간장이라는 새로운 카테고리의 시장을 선점하는 결과를 가져왔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895350" cy="2162175"/>
            <wp:effectExtent l="0" t="0" r="0" b="0"/>
            <wp:wrapSquare wrapText="bothSides"/>
            <wp:docPr id="2" name="8-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-2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해찬들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한식 국간장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태양열 장기숙성 특유향 일품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해찬들 간장은 그 종류가 다양하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맛은 물론 건강까지 생각한 양조간장과 원액함유로 무침요리의 향취를 북 돋우는 무침간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구수한 맛과 양조간장 특유의 향취가 잘 조화된 맛간장 등 무침요리 찌개요리와 같이 요리 종류에 맞게 각기 다른 간장을 선보이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특히 진한 맛 연한 색으로 출시된 한식 국간장은 콩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00%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를 전통 재래식 방법으로 메주를 띄운 후 태양열로 장기간 숙성시켜 만든 한식 간장으로 신세대 입맛에 맞게 개발돼 젊은 층의 수요가 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해찬들은 맛의 고급화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차별화를 위해 연구개발에 박차를 가하고 있으며 지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여 년간 찹쌀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태양초 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재래식 된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메주 뚝배기 된장 등 많은 장류 히트상품을 출시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소비자들에게 좋은 반응을 얻고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또한 제품개발과 함께 생산의 과학화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대량생산 체계를 도입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ISO 9001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품질시스템 인증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, 98·99 2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년 연속 장수히트상품 수상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, 2001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년 생산성 대상 고객만족부문 대상을 수상하기도 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해찬들은 명실공히 대한민국을 대표하는 장류 전문회사로 가장 한국적인 맛을 실현하고 전통의 맥을 계승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세계화하기 위해 끊임없이 연구 개발에 박차를 가할 것이며 제품의 신뢰를 줄 수 있는 착한 사람들이란 기업이미지를 심어 브랜드 파워 구축을 위한 커뮤니케이션 마케팅 활동에 전력을 다할 계획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 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19200" cy="1619250"/>
            <wp:effectExtent l="0" t="0" r="0" b="0"/>
            <wp:wrapSquare wrapText="bothSides"/>
            <wp:docPr id="3" name="8-3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-3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몽고식품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메주몽고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100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년 전통 美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·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中 현지 법인 추진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7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억 간장시장에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2%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의 시장 점유율을 기록하고 있는 몽고식품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905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년 창업이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년 가까이 장류제품만 전문 제조해온 회사로 간장고유의 독특한 맛과 향을 재현시키기 위해 원료선별에서 제품출하까지 엄격한 품질관리 체계를 시행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메주몽고간장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천연 양조간장으로 올해 매출증진과 수출 시장 확대를 위해 전념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깔끔하면서도 부드러운 맛이 자랑인 메주몽고간장은 최신 위생설비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6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개월 이상 자연 숙성하며 무방부제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천연감미료 사용으로 맛과 향이 우수한 제품 특징을 가지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특히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최고급 해산물 요리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게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생선조림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생선회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에 많이 사용되는 메주몽고간장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998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1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월 일본 후생성의 까다로운 규격시험을 통과함으로써 제품의 우수성을 인정받았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또한 송표몽고간장은 양조원액 혼합비율이 가장 높은 제품으로 깊고 풍부한 맛과 향을 지니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몽고식품의 전 제품들은 국내는 물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세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여 개국에 수출돼 세계 음식문화 발전에 기여하고 있으며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99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년 국제식품박람회에서 유럽품평회상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(4th INTERNATIONAL EUROPE AWARD 90)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을 획득함으로써 품질의 우수성을 세계적으로 인정받았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또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999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월 국제 품질보증규격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ISO9002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인증서를 받음으로 더욱 깨끗한 식품을 만들 수 있게 됐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몽고식품의 식품판매 전문법인 몽고유통에서는 미국현지법인 설립 및 중국현지법인 설립을 추진중이며 세계 유명 식품 회사와의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B2B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사업도 추진중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 2002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년 몽고식품은 개인과 사회의 발전을 위해 더욱 커나갈 수 있는 끊임없는 뉴프론티어 정신으로 세계적인 종합식품회사로 발전해 나갈 계획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 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71525" cy="1885950"/>
            <wp:effectExtent l="0" t="0" r="0" b="0"/>
            <wp:wrapSquare wrapText="bothSides"/>
            <wp:docPr id="4" name="8-4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-4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" r="-3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대상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햇살담은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 xml:space="preserve">자연숙성 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깨끗함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캠페인 지속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대상은 지난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햇살담은 간장의 깨끗한 약속’ 캠페인을 통해 유해성 논란이 지속되고 있는 혼합간장 시장에서 전면철수하고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자연숙성시킨 양조간장만을 판매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대상에서 나오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햇살담은’ 브랜드의  진간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조림간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, 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양조간장 등은 모두 자연 숙성시킨 양조간장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특히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청정원 햇살담은 진간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은 양조간장만을 이용해 진하고 깔끔한 맛을 내고 있어 소비자들의 인기를 얻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  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합간장 시장에서 전면 철수하고 양조간장에만 주력한 대상은 양조간장 시장의 성장과 함께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햇살담은’ 간장의 판매도 급신장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20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2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억원이던 매출이 지난해에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268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억원으로 늘어나 전년대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4%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나 성장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대상은 올해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햇살담은 간장의 깨끗한 약속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라는 캠페인 활동을 지속적으로 추진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자연숙성한 양조간장의 우수성을 부각시키고 마케팅활동을 강화해 매출액을 지난해보다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3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이상 늘어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5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억원으로 높일 계획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  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42975" cy="2286000"/>
            <wp:effectExtent l="0" t="0" r="0" b="0"/>
            <wp:wrapSquare wrapText="bothSides"/>
            <wp:docPr id="5" name="8-5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-5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2" r="-2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진미식품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참그루 진미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요리 친화력 우수 젊은층 타깃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참그루 진미간장 골드는 양조간장과 아미노산 간장을 적절히 배합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맛있고 색상이 진하지 않아 어떠한 요리에도 잘 어울리는 제품으로 감초의 향과 단맛이 살아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담백한 맛과 감칠맛이 살아 있고 사카린을 사용하지 않고 핵산을 사용한 회간장 등 고급요리에 적당한 것이 제품의 특징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올해는 신세대 주부를 타깃으로 공략하고 있는 업계의 흐름에 맞춰 제품의 패키지를 젊은 감각에 맞춘 신제품 출시가 계속 될 것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창립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54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년 동안 이어온 참그루 진미식품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장맛은 진실해야한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는 제품 철학을 가지고 세계속의 한국을 대표하는 장류전문회사로 발돋움하기 위해 국제적 품질인증 시스템인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ISO9001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을 획득하는 등 엄선된 원료와 계룡산 자락의 깨끗한 지하 암반수를 이용해 맛과 품질이 뛰어난 제품개발에 경주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 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br/>
        <w:br/>
      </w:r>
      <w:r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19200" cy="1619250"/>
            <wp:effectExtent l="0" t="0" r="0" b="0"/>
            <wp:wrapSquare wrapText="bothSides"/>
            <wp:docPr id="6" name="8-6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-6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신송식품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햇볕조림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키토올리고당 첨가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·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대나무숯 여과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신송식품의 햇볕조림간장은 다시마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효모가 첨가돼 맛이 부드럽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감칠맛이 살아있는 다용도 조림간장으로 게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새우등의 갑각류에서 추출한 키토올리고당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0.2% (g/100ml)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첨가한 무방부제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·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무색소제품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햇볕조림간장은 대나무 숯으로 걸러 담가 염분이 적은 저염간장과 함께 기능성 간장으로 매출이 꾸준히 증가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신송식품의 간장은 올해 약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4.7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증가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4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억 규모로 성장할 것으로 예상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2:25:00Z</dcterms:created>
  <dc:creator>배창봉</dc:creator>
  <dc:description/>
  <dc:language>en-US</dc:language>
  <cp:lastModifiedBy>배창봉</cp:lastModifiedBy>
  <dcterms:modified xsi:type="dcterms:W3CDTF">2002-04-20T02:25:00Z</dcterms:modified>
  <cp:revision>1</cp:revision>
  <dc:subject/>
  <dc:title>■샘표식품 '맑은 조선'</dc:title>
</cp:coreProperties>
</file>